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18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PLICATION OF AI TECHNIQUES TO DETECT AND DIAGNOSE FAULTS IN CONTROL SYSTE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tackles an important problem in real</w:t>
            </w:r>
            <w:r>
              <w:rPr>
                <w:rFonts w:cs="Cambria Math" w:ascii="Cambria Math" w:hAnsi="Cambria Math"/>
                <w:sz w:val="20"/>
                <w:szCs w:val="20"/>
                <w:lang w:val="en-GB"/>
              </w:rPr>
              <w:t>‐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ime fault diagnosis using deep learning and XAI. The work is promising but would benefit from clearer methodological details (especially regarding the DNN architecture and data acquisition) and improved presen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It is descriptive, although adding a phrase to emphasize the interpretability aspect (e.g., “Deep Learning and Explainable AI Techniques for…”), could enhance its appe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summarizes the study’s approach and key findings. It would be improved by briefly stating the motivation, methodology, and main results in a more structured for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robust and technically sound. However, additional details on the experimental setup and model specifics would enhance reproducibility and c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current and relevant; no further suggestions are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 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acceptable but could benefit from minor grammatical polishing and clearer phrasing to improve read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Consider incorporating diagrams or flowcharts to explain the data acquisition and DNN configuration. Streamlining some technical descriptions will make the paper more accessible to a broader audience.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I would give this manuscript a mark in the “Minor Revision” category as the study is promising but requires minor clarifications and enhancements in its presen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7T10:20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0225ac278e94bcd111cca72f54f2649f58acb4977a122a5a61ee4ccb9bf6a0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