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87</w:t>
            </w:r>
          </w:p>
        </w:tc>
      </w:tr>
      <w:tr>
        <w:trPr>
          <w:trHeight w:val="3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ng Oando and Dangote Stock Price Changes in Finite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Research Ba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of Probabilistic Approa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rkov Chai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-Step Probabilit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least 200 words needed in Abstract with proper format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more explanatory about dataset and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, DOI or URL of each reference to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Paper not properly formatted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elaborative Abstract needed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set information to be mentioned in deta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abilistic Model to be explain in detai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per formatting is need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with proper DOI/URL link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More number of references need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12:0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b5dbbec4ed59adc2d1594388d2dc7e686d7c794c0294f07c10a84a6ca63b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