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18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ORM TIME VARIATION OF EARTH’S MAGNETIC FIELD ALONG AFRICAN GEOMAGNETIC EQUATOR DURING RECOVERY PHASES OF JULY 2011 AND 2012 GEOMAGNETIC STOR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study of two stor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rough revision of article is required. Only finding are here and there. Authors conclude using four stations figures but there is three figures on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e Figures were corrected and aligned with the conclusions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TORM TIME VARIATION OF EARTH’S MAGNETIC FIELD ALONG AFRICAN GEOMAGNETIC EQUATOR DURING RECOVERY PHASES OF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 xml:space="preserve"> JULY 2011 AND 1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 xml:space="preserve"> 201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GEOMAGNETIC STOR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itle was changed to “GEOMAGNETIC FIELD VARIATIONS ALONG THE AFRICAN GEOMAGNETIC EQUATOR DURING RECOVERY PHASES OF 5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JULY 2011 AND 16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JULY 2012 GEOMAGNETIC STORMS”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ich were believed to be associated with the ionospheric disturbances coming from the effects of the geomagnetic storms” what is basis for this belief not clea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atement was rewritten to “ …..which were associated with the ionospheric disturbances coming from the effects of……”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y things have to be improved and has to add such a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 show few days before (3 days) after the stormy day (3 days) and the analysed for recovery d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 new plot of  Figure 2  of kp and Dst index for each storm was plotted with 3 days before the storm and 3 days after the storm.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quite OK but still can ad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ore references have been added and DOI numbers inclu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very simp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agreement with the reviewers.</w:t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rough revision is required. I can recommend to publish in present for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the required recommendations have been done on the manuscript as recommended by the reviewers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9T06:28:00Z</dcterms:created>
  <dc:creator>anonymous</dc:creator>
  <dc:description/>
  <cp:keywords/>
  <dc:language>en-US</dc:language>
  <cp:lastModifiedBy>Editor-11</cp:lastModifiedBy>
  <dcterms:modified xsi:type="dcterms:W3CDTF">2025-03-17T07:48:00Z</dcterms:modified>
  <cp:revision>13</cp:revision>
  <dc:subject/>
  <dc:title/>
</cp:coreProperties>
</file>