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RJOCS_1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CORPORATE GOVERNANCE DETERMINANTS OF INTERNATIONAL FINANCIAL REPORTING STANDARD (IFRS) 10 AND CONSOLIDATION ACCOUNTING PRACTICES IN NIGERIA FIR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/>
              <w:t>Empiric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Understanding of consolidation accounting practices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ovides empirical evidence that can assist policymakers and stakeholders in strengthening financial reporting transparency and compliance with international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 and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ferences are sufficient and covere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/>
              <w:t>No ethical issues in this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1:00Z</dcterms:created>
  <dc:creator>anonymous</dc:creator>
  <dc:description/>
  <cp:keywords/>
  <dc:language>en-US</dc:language>
  <cp:lastModifiedBy>SDI 1172</cp:lastModifiedBy>
  <dcterms:modified xsi:type="dcterms:W3CDTF">2025-03-07T12:13:00Z</dcterms:modified>
  <cp:revision>15</cp:revision>
  <dc:subject/>
  <dc:title/>
</cp:coreProperties>
</file>