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18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PORATE GOVERNANCE DETERMINANTS OF INTERNATIONAL FINANCIAL REPORTING STANDARD (IFRS) 10 AND CONSOLIDATION ACCOUNTING PRACTICES IN NIGERIA FIR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scientific community as it was supposed to reveal the effect of board characteristics on consolidated financial statement of a group of companies. However, authors were unable to obtain relevant data on IFRS 10 for analysi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 deviated along the line to bring in firm performance which originally was not reflected in the title of the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manuscript could be better stated as follow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oard characteristics and Effectiveness of Consolidated Financial Statements: A study of selected firms in Nig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may need to be re written based on the other observations below which are considered fundamental to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ile the title of the manuscript talked about IFRS 10 and consolidated financial statements, the model specified in the article do not in any way relate to IFRS 10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gain data analysis did not involve data relating to IFRS 10 but purely on board attributes such as board size, board composition, Board independence etc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ile model specified firm performance as dependent variable, the manuscript failed to proxy firm performance with relevant performance indicators for analysi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s did not present data obtained on each variables of the study, only result from data analyses were  show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sed on the above observations, we cannot say for sure that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used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no competing interests in the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12:12:00Z</dcterms:modified>
  <cp:revision>126</cp:revision>
  <dc:subject/>
  <dc:title/>
</cp:coreProperties>
</file>