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mium Motor Spirit Consumption and Environmental Sustainability in Nigeria: A Complex Interpla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color w:val="000000"/>
                <w:sz w:val="20"/>
                <w:szCs w:val="20"/>
              </w:rPr>
              <w:t>This manuscript is significant for the scientific community as it provides valuable insights into the relationship between Premium Motor Spirit (PMS) consumption, population growth, and environmental sustainability in Nigeria. By employing an Autoregressive Distributed Lag (ARDL) model, it contributes to the understanding of how fossil fuel consumption impacts carbon emissions and sustainability efforts. The study’s findings offer policy recommendations for transitioning to renewable energy, making it highly relevant for researchers, policymakers, and environmental strategists. Additionally, its alignment with global sustainability goals enhances its broader applicability beyond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000000"/>
                <w:sz w:val="20"/>
                <w:szCs w:val="20"/>
              </w:rPr>
              <w:t>The current title, "Premium Motor Spirit Consumption and Environmental Sustainability in Nigeria: A Complex Interplay," is relevant</w:t>
            </w:r>
            <w:r>
              <w:rPr>
                <w:rStyle w:val="Appleconvertedspace"/>
                <w:rFonts w:eastAsia="Arial Unicode MS;Arial" w:cs="Arial" w:ascii="Arial" w:hAnsi="Arial"/>
                <w:color w:val="000000"/>
                <w:sz w:val="20"/>
                <w:szCs w:val="20"/>
              </w:rPr>
              <w: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bstract of the article is generally comprehensive, as it outlines the research problem, methodology, key findings, and policy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color w:val="000000"/>
                <w:sz w:val="20"/>
                <w:szCs w:val="20"/>
              </w:rPr>
              <w:t>The manuscript appears to be scientifically sound based on the content provided. It follows a structured approach, employs appropriate methodologies, and draws conclusions supported by the data and analysi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20"/>
                <w:szCs w:val="20"/>
              </w:rPr>
            </w:pPr>
            <w:r>
              <w:rPr>
                <w:rFonts w:cs="Arial" w:ascii="Arial" w:hAnsi="Arial"/>
                <w:color w:val="000000"/>
                <w:sz w:val="20"/>
                <w:szCs w:val="20"/>
              </w:rPr>
              <w:t>The references in the manuscript are generally sufficient and include a mix of recent and older sources, which is appropriate for establishing a theoretical foundation and supporting the empirical analysis. However, there is room for improvement in terms of recency and diversity of references, particularly to reflect the latest advancements in energy and environmental sustainability research.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language and English quality of the article are generally suitable for scholarly communication, as it demonstrates a formal academic tone, clear structure, and appropriate use of technical terminolog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8:1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527fb0737b25293a02eba1c43e2a52655b1b45e044b4d4422b014436aa75c2</vt:lpwstr>
  </property>
  <property fmtid="{D5CDD505-2E9C-101B-9397-08002B2CF9AE}" pid="3" name="__Grammarly_42___1">
    <vt:lpwstr>__Grammarly_42___1</vt:lpwstr>
  </property>
  <property fmtid="{D5CDD505-2E9C-101B-9397-08002B2CF9AE}" pid="4" name="__Grammarly_42____i">
    <vt:lpwstr>__Grammarly_42____i</vt:lpwstr>
  </property>
</Properties>
</file>