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Asian Research Journal of Current Science</w:t>
              </w:r>
            </w:hyperlink>
          </w:p>
          <w:p>
            <w:pPr>
              <w:pStyle w:val="NormalWeb"/>
              <w:spacing w:before="0" w:after="0"/>
              <w:rPr>
                <w:rStyle w:val="InternetLink"/>
              </w:rPr>
            </w:pPr>
            <w:hyperlink r:id="rId3">
              <w:r>
                <w:rPr/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OCS_1811</w:t>
            </w:r>
          </w:p>
        </w:tc>
      </w:tr>
      <w:tr>
        <w:trPr>
          <w:trHeight w:val="11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Impact of Cognitive Behavioral Therapy Counselling on Middle-Aged Women in Myanmar</w:t>
            </w:r>
          </w:p>
        </w:tc>
      </w:tr>
      <w:tr>
        <w:trPr>
          <w:trHeight w:val="77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he research title, addresses a crucial gap in understanding how therapeutic interventions can influence the mental well-being of a specific demographic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iddle-aged women often face unique psychological challenges, including societal pressures, family responsibilities, and health issues, making this population particularly vulnerable to mental health concerns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y focusing on Cognitive Behavioural Therapy (CBT), a well-established therapeutic approach, the study could provide valuable insights into effective treatments for this group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ditionally, the context of Myanmar, with its distinct cultural and societal landscape, adds further importance in tailoring mental health interventions to local need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 you for appreciating the effort. </w:t>
            </w:r>
          </w:p>
        </w:tc>
      </w:tr>
      <w:tr>
        <w:trPr>
          <w:trHeight w:val="44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not complet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should be “</w:t>
            </w:r>
            <w:bookmarkStart w:id="4" w:name="_Hlk189738545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Impact of Cognitive Behavioural Therapy Counselling on the Mental Health of Middle-aged Women in Myanmar</w:t>
            </w:r>
            <w:bookmarkEnd w:id="4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.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 you for rectifying the title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n the abstract section, the author mentioned that the 20 participants were interviewed using the mixed method but didn’t mention the sample size for the quantitative approach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uthor didn’t mention after taking the interview, how much time he/she was given for intervention and how he/she collected the post-intervention dat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0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984,1995,2006 references must be replaced as it is very old and we should include the recent 10 years'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and recent references have been added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By reading the article comprehensively, I observed that you have taken the previously treated cases, who have taken the CBT counseling sessions, then how you have taken the pre-intervention assessment score for comparing with the post-intervention assessment score?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By applying the paired t-test what was the P-value? should be mentioned in the results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65652409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1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fscience.com/index.php/ARJOCS" TargetMode="External"/><Relationship Id="rId3" Type="http://schemas.openxmlformats.org/officeDocument/2006/relationships/hyperlink" Target="https://jofscience.com/index.php/ARJOC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11T06:28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d4899a23f6e78064a2135d5ce5dbc3a5ff28bd9466e53b366b7e7c076753551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