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CS_18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Cognitive Behavioral Therapy Counselling on Middle-Aged Women in Myanm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SEE ATTACHME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11T06:2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4372cd218f742bb43ca0278c5f939e3cea8a2853624eac6892b9936da98871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