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ole of Indigenous Institution in Resolving Family – Based Conflict Among Tembaro People, Central Ethiop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is of significant importance to the scientific community, particularly in the fields of conflict resolution, anthropology, and social sciences. It provides an in-depth examination of indigenous institutions and their role in resolving family-based conflicts among the Tembaro people in Ethiopia. By documenting traditional mechanisms such as Lemalla Molla and Baddi Woma, the study offers valuable insights into alternative conflict resolution methods that emphasize reconciliation, social cohesion, and resource efficiency. Furthermore, the research contributes to the growing discourse on indigenous knowledge systems, highlighting their effectiveness in comparison to formal legal procedures, which are often costly and time-consuming. This study not only preserves cultural heritage but also presents potential policy implications for integrating traditional methods into broader conflict resolution framework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is manuscript is a significant contribution to the field of conflict resolution, anthropology, and sociological research. It highlights the role of indigenous institutions in resolving family-based conflicts among the Tembaro people, offering an alternative perspective to formal legal systems. By documenting traditional conflict resolution mechanisms such as Lemalla Molla and Baddi Woma, this study underscores their effectiveness in fostering social cohesion, reducing legal costs, and promoting reconciliation. Additionally, the research contributes to the growing discourse on indigenous knowledge systems and their relevance in contemporary conflict resolution frameworks, making it valuable for policymakers, scholars, and practition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Arial Unicode MS;Arial" w:cs="Arial" w:ascii="Arial" w:hAnsi="Arial"/>
                <w:sz w:val="20"/>
                <w:szCs w:val="20"/>
              </w:rPr>
              <w:t>"The Role of Indigenous Institution in Resolving Family – Based Conflict Among Tembaro People, Central Ethiopia,"</w:t>
            </w:r>
            <w:r>
              <w:rPr>
                <w:rFonts w:cs="Arial" w:ascii="Arial" w:hAnsi="Arial"/>
                <w:sz w:val="20"/>
                <w:szCs w:val="20"/>
              </w:rPr>
              <w:t xml:space="preserve"> is somewhat relevant but requires refinement for clarity and grammatical accuracy. The phrase </w:t>
            </w:r>
            <w:r>
              <w:rPr>
                <w:rStyle w:val="StrongEmphasis"/>
                <w:rFonts w:eastAsia="Arial Unicode MS;Arial" w:cs="Arial" w:ascii="Arial" w:hAnsi="Arial"/>
                <w:sz w:val="20"/>
                <w:szCs w:val="20"/>
              </w:rPr>
              <w:t>"Indigenous Institution"</w:t>
            </w:r>
            <w:r>
              <w:rPr>
                <w:rFonts w:cs="Arial" w:ascii="Arial" w:hAnsi="Arial"/>
                <w:sz w:val="20"/>
                <w:szCs w:val="20"/>
              </w:rPr>
              <w:t xml:space="preserve"> should be plural (</w:t>
            </w:r>
            <w:r>
              <w:rPr>
                <w:rStyle w:val="StrongEmphasis"/>
                <w:rFonts w:eastAsia="Arial Unicode MS;Arial" w:cs="Arial" w:ascii="Arial" w:hAnsi="Arial"/>
                <w:sz w:val="20"/>
                <w:szCs w:val="20"/>
              </w:rPr>
              <w:t>"Institutions"</w:t>
            </w:r>
            <w:r>
              <w:rPr>
                <w:rFonts w:cs="Arial" w:ascii="Arial" w:hAnsi="Arial"/>
                <w:sz w:val="20"/>
                <w:szCs w:val="20"/>
              </w:rPr>
              <w:t xml:space="preserve">) since the study discusses multiple conflict resolution mechanisms. Additionally, </w:t>
            </w:r>
            <w:r>
              <w:rPr>
                <w:rStyle w:val="StrongEmphasis"/>
                <w:rFonts w:eastAsia="Arial Unicode MS;Arial" w:cs="Arial" w:ascii="Arial" w:hAnsi="Arial"/>
                <w:sz w:val="20"/>
                <w:szCs w:val="20"/>
              </w:rPr>
              <w:t>"Family – Based Conflict"</w:t>
            </w:r>
            <w:r>
              <w:rPr>
                <w:rFonts w:cs="Arial" w:ascii="Arial" w:hAnsi="Arial"/>
                <w:sz w:val="20"/>
                <w:szCs w:val="20"/>
              </w:rPr>
              <w:t xml:space="preserve"> can be streamlined to </w:t>
            </w:r>
            <w:r>
              <w:rPr>
                <w:rStyle w:val="StrongEmphasis"/>
                <w:rFonts w:eastAsia="Arial Unicode MS;Arial" w:cs="Arial" w:ascii="Arial" w:hAnsi="Arial"/>
                <w:sz w:val="20"/>
                <w:szCs w:val="20"/>
              </w:rPr>
              <w:t>"Family Conflicts"</w:t>
            </w:r>
            <w:r>
              <w:rPr>
                <w:rFonts w:cs="Arial" w:ascii="Arial" w:hAnsi="Arial"/>
                <w:sz w:val="20"/>
                <w:szCs w:val="20"/>
              </w:rPr>
              <w:t xml:space="preserve"> for better readability, and </w:t>
            </w:r>
            <w:r>
              <w:rPr>
                <w:rStyle w:val="StrongEmphasis"/>
                <w:rFonts w:eastAsia="Arial Unicode MS;Arial" w:cs="Arial" w:ascii="Arial" w:hAnsi="Arial"/>
                <w:sz w:val="20"/>
                <w:szCs w:val="20"/>
              </w:rPr>
              <w:t>"Among Tembaro People"</w:t>
            </w:r>
            <w:r>
              <w:rPr>
                <w:rFonts w:cs="Arial" w:ascii="Arial" w:hAnsi="Arial"/>
                <w:sz w:val="20"/>
                <w:szCs w:val="20"/>
              </w:rPr>
              <w:t xml:space="preserve"> should be revised to </w:t>
            </w:r>
            <w:r>
              <w:rPr>
                <w:rStyle w:val="StrongEmphasis"/>
                <w:rFonts w:eastAsia="Arial Unicode MS;Arial" w:cs="Arial" w:ascii="Arial" w:hAnsi="Arial"/>
                <w:sz w:val="20"/>
                <w:szCs w:val="20"/>
              </w:rPr>
              <w:t>"Among the Tembaro People"</w:t>
            </w:r>
            <w:r>
              <w:rPr>
                <w:rFonts w:cs="Arial" w:ascii="Arial" w:hAnsi="Arial"/>
                <w:sz w:val="20"/>
                <w:szCs w:val="20"/>
              </w:rPr>
              <w:t xml:space="preserve"> for grammatical correctness. Moreover, the title could more explicitly highlight the study’s focus on </w:t>
            </w:r>
            <w:r>
              <w:rPr>
                <w:rStyle w:val="StrongEmphasis"/>
                <w:rFonts w:eastAsia="Arial Unicode MS;Arial" w:cs="Arial" w:ascii="Arial" w:hAnsi="Arial"/>
                <w:sz w:val="20"/>
                <w:szCs w:val="20"/>
              </w:rPr>
              <w:t>indigenous mechanisms of conflict resolution</w:t>
            </w:r>
            <w:r>
              <w:rPr>
                <w:rFonts w:cs="Arial" w:ascii="Arial" w:hAnsi="Arial"/>
                <w:sz w:val="20"/>
                <w:szCs w:val="20"/>
              </w:rPr>
              <w:t xml:space="preserve"> rather than just their "role." A more precise and grammatically refined alternative could be </w:t>
            </w:r>
            <w:r>
              <w:rPr>
                <w:rStyle w:val="StrongEmphasis"/>
                <w:rFonts w:eastAsia="Arial Unicode MS;Arial" w:cs="Arial" w:ascii="Arial" w:hAnsi="Arial"/>
                <w:sz w:val="20"/>
                <w:szCs w:val="20"/>
              </w:rPr>
              <w:t>"The Role of Indigenous Institutions in Resolving Family Conflicts Among the Tembaro People of Central Ethiopia"</w:t>
            </w:r>
            <w:r>
              <w:rPr>
                <w:rFonts w:cs="Arial" w:ascii="Arial" w:hAnsi="Arial"/>
                <w:sz w:val="20"/>
                <w:szCs w:val="20"/>
              </w:rPr>
              <w:t xml:space="preserve"> or </w:t>
            </w:r>
            <w:r>
              <w:rPr>
                <w:rStyle w:val="StrongEmphasis"/>
                <w:rFonts w:eastAsia="Arial Unicode MS;Arial" w:cs="Arial" w:ascii="Arial" w:hAnsi="Arial"/>
                <w:sz w:val="20"/>
                <w:szCs w:val="20"/>
              </w:rPr>
              <w:t>"Indigenous Conflict Resolution Mechanisms for Family Disputes: A Study Among the Tembaro People of Ethiopia."</w:t>
            </w:r>
            <w:r>
              <w:rPr>
                <w:rFonts w:cs="Arial" w:ascii="Arial" w:hAnsi="Arial"/>
                <w:sz w:val="20"/>
                <w:szCs w:val="20"/>
              </w:rPr>
              <w:t xml:space="preserve"> These revisions ensure clarity, accuracy, and better representation of the study’s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Style w:val="StrongEmphasis"/>
                <w:rFonts w:ascii="Arial" w:hAnsi="Arial" w:eastAsia="Arial Unicode MS;Arial" w:cs="Arial"/>
                <w:sz w:val="20"/>
                <w:szCs w:val="20"/>
              </w:rPr>
            </w:pPr>
            <w:r>
              <w:rPr>
                <w:rStyle w:val="StrongEmphasis"/>
                <w:rFonts w:eastAsia="Arial Unicode MS;Arial" w:cs="Arial" w:ascii="Arial" w:hAnsi="Arial"/>
                <w:sz w:val="20"/>
                <w:szCs w:val="20"/>
              </w:rPr>
              <w:t>"Indigenous Conflict Resolution Mechanisms for Family Disputes: A Study Among the Tembaro People of Ethiopia."</w:t>
            </w:r>
          </w:p>
          <w:p>
            <w:pPr>
              <w:pStyle w:val="Normal"/>
              <w:keepNext w:val="true"/>
              <w:numPr>
                <w:ilvl w:val="0"/>
                <w:numId w:val="0"/>
              </w:numPr>
              <w:outlineLvl w:val="1"/>
              <w:rPr>
                <w:rFonts w:ascii="Arial" w:hAnsi="Arial" w:eastAsia="MS Mincho;ＭＳ 明朝" w:cs="Arial"/>
                <w:b/>
                <w:b/>
                <w:bCs/>
                <w:sz w:val="20"/>
                <w:szCs w:val="20"/>
                <w:lang w:val="en-GB"/>
              </w:rPr>
            </w:pPr>
            <w:r>
              <w:rPr>
                <w:rStyle w:val="StrongEmphasis"/>
                <w:rFonts w:eastAsia="Arial Unicode MS;Arial" w:cs="Arial" w:ascii="Arial" w:hAnsi="Arial"/>
                <w:b w:val="false"/>
                <w:sz w:val="20"/>
                <w:szCs w:val="20"/>
              </w:rPr>
              <w:t xml:space="preserve">I accept this title for better understanding of readability and accurac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provides an overview of the study but lacks clarity, structure, and completeness in key areas. It introduces the focus on indigenous conflict resolution among the Tembaro people and mentions causes of family conflict, such as property disputes, inheritance, and alcohol addiction. However, it does not clearly outline the research methodology, such as the sampling method, number of participants, and data analysis techniques, which should be briefly summarized. Additionally, while the abstract highlights the role of traditional institutions, it does not explain how they function in resolving disputes compared to modern legal systems. The conclusion mentions economic benefits but should emphasize the broader significance of indigenous mechanisms in maintaining social harmony and providing accessible, culturally relevant conflict resolution. Deleting unclear phrases and refining the discussion on government resource savings would improve readability. A clearer, more structured abstract should highlight the study’s purpose, methodology, key findings, and policy implications for integrating indigenous methods into formal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We acknowledge the reviewer’s suggestion and have revised the abstract to provide a clearer summary of the study. The revised abstract now includes details on the research methodology, including sampling methods, number of participants, and data analysis techniques. Additionally, it now clearly highlights the comparative advantages of indigenous institutions over formal legal frameworks and their role in maintaining social harmon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manuscript presents valuable research on indigenous conflict resolution mechanisms among the Tembaro people, but it requires improvements for scientific accuracy. While the study contributes to understanding traditional dispute resolution, it lacks clarity in methodology, data analysis, and theoretical integration. Grammatical errors and inconsistent terminology affect readability, and key methodological details, such as participant selection and data coding, are not well explained. The findings list causes of family conflict but lack deeper analysis and comparison with formal legal systems. Additionally, the conclusion should emphasize policy implications and the broader significance of indigenous mechanisms. Refining these aspects will enhance the manuscript's scientific rigor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manuscript has been revised to enhance its scientific rigor. Methodological explanations, such as participant selection, data coding, and theoretical integration, have been expanded for clarity. The findings have been further analyzed in relation to formal legal systems, and the conclusion now emphasizes policy implications and broader signific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The manuscript includes a substantial number of references, but many are somewhat outdated, with several sources dating back to the early 2000s or earlier. While some classic works on conflict resolution are necessary, incorporating </w:t>
            </w:r>
            <w:r>
              <w:rPr>
                <w:rStyle w:val="StrongEmphasis"/>
                <w:rFonts w:eastAsia="Arial Unicode MS;Arial" w:cs="Arial" w:ascii="Arial" w:hAnsi="Arial"/>
                <w:sz w:val="20"/>
                <w:szCs w:val="20"/>
              </w:rPr>
              <w:t>more recent studies (from the past 5–10 years)</w:t>
            </w:r>
            <w:r>
              <w:rPr>
                <w:rFonts w:cs="Arial" w:ascii="Arial" w:hAnsi="Arial"/>
                <w:sz w:val="20"/>
                <w:szCs w:val="20"/>
              </w:rPr>
              <w:t xml:space="preserve"> would strengthen the research's relevance and credibility. Additionally, some key references on </w:t>
            </w:r>
            <w:r>
              <w:rPr>
                <w:rStyle w:val="StrongEmphasis"/>
                <w:rFonts w:eastAsia="Arial Unicode MS;Arial" w:cs="Arial" w:ascii="Arial" w:hAnsi="Arial"/>
                <w:sz w:val="20"/>
                <w:szCs w:val="20"/>
              </w:rPr>
              <w:t>indigenous conflict resolution in Ethiopia and Africa, community-based justice systems, and comparative analyses between traditional and formal legal frameworks</w:t>
            </w:r>
            <w:r>
              <w:rPr>
                <w:rFonts w:cs="Arial" w:ascii="Arial" w:hAnsi="Arial"/>
                <w:sz w:val="20"/>
                <w:szCs w:val="20"/>
              </w:rPr>
              <w:t xml:space="preserve"> could be added to provide a more comprehensive perspective. Including recent journal articles and case studies from reputable sources, such as the </w:t>
            </w:r>
            <w:r>
              <w:rPr>
                <w:rStyle w:val="StrongEmphasis"/>
                <w:rFonts w:eastAsia="Arial Unicode MS;Arial" w:cs="Arial" w:ascii="Arial" w:hAnsi="Arial"/>
                <w:sz w:val="20"/>
                <w:szCs w:val="20"/>
              </w:rPr>
              <w:t>Journal of Peacebuilding &amp; Development, African Affairs, and Conflict Resolution Quarterly</w:t>
            </w:r>
            <w:r>
              <w:rPr>
                <w:rFonts w:cs="Arial" w:ascii="Arial" w:hAnsi="Arial"/>
                <w:sz w:val="20"/>
                <w:szCs w:val="20"/>
              </w:rPr>
              <w:t>, would enhance the manuscript’s scholarly depth. Updating and expanding the reference list with contemporary sources will improve the study’s academic rigor and alignment with current research tren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We appreciate the reviewer’s suggestion regarding references. We have updated the reference list to include more recent studies, particularly those published in the last 5–10 years. The recommended reference, </w:t>
            </w:r>
            <w:r>
              <w:rPr>
                <w:rStyle w:val="StrongEmphasis"/>
                <w:rFonts w:eastAsia="MS Mincho;ＭＳ 明朝" w:cs="Arial" w:ascii="Arial" w:hAnsi="Arial"/>
                <w:sz w:val="20"/>
                <w:szCs w:val="20"/>
              </w:rPr>
              <w:t>Yimer BL. (2022). "Abegar Indigenous Conflict Resolution System: A Community-Based Reconciliation"</w:t>
            </w:r>
            <w:r>
              <w:rPr>
                <w:rFonts w:cs="Arial" w:ascii="Arial" w:hAnsi="Arial"/>
                <w:sz w:val="20"/>
                <w:szCs w:val="20"/>
              </w:rPr>
              <w:t>, has been incorporated to enhance the quality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quality of the manuscript needs significant improvement to meet scholarly communication standards. There are numerous grammatical errors, awkward sentence structures, and unclear phrasing that affect readability and comprehension. Additionally, inconsistencies in terminology and improper word choices reduce the manuscript's academic precision. To enhance clarity, coherence, and professionalism, thorough </w:t>
            </w:r>
            <w:r>
              <w:rPr>
                <w:rStyle w:val="StrongEmphasis"/>
                <w:rFonts w:eastAsia="Arial Unicode MS;Arial" w:cs="Arial" w:ascii="Arial" w:hAnsi="Arial"/>
                <w:sz w:val="20"/>
                <w:szCs w:val="20"/>
              </w:rPr>
              <w:t>proofreading and editing</w:t>
            </w:r>
            <w:r>
              <w:rPr>
                <w:rFonts w:cs="Arial" w:ascii="Arial" w:hAnsi="Arial"/>
                <w:sz w:val="20"/>
                <w:szCs w:val="20"/>
              </w:rPr>
              <w:t xml:space="preserve"> are required, preferably by a </w:t>
            </w:r>
            <w:r>
              <w:rPr>
                <w:rStyle w:val="StrongEmphasis"/>
                <w:rFonts w:eastAsia="Arial Unicode MS;Arial" w:cs="Arial" w:ascii="Arial" w:hAnsi="Arial"/>
                <w:sz w:val="20"/>
                <w:szCs w:val="20"/>
              </w:rPr>
              <w:t>native English speaker or a professional academic editor</w:t>
            </w:r>
            <w:r>
              <w:rPr>
                <w:rFonts w:cs="Arial" w:ascii="Arial" w:hAnsi="Arial"/>
                <w:sz w:val="20"/>
                <w:szCs w:val="20"/>
              </w:rPr>
              <w:t>. Strengthening sentence structure, refining terminology, and ensuring proper use of academic language will greatly improve the manuscript’s readability and credibility in scholarly discour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 the reviewer’s feedback regarding language quality. The manuscript has undergone thorough proofreading and editing to enhance clarity, coherence, and academic precision. Grammatical errors, awkward sentence structures, and terminology inconsistencies have been corrected to ensure the manuscript meets scholarly communication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sz w:val="20"/>
                <w:szCs w:val="20"/>
              </w:rPr>
              <w:t>The manuscript is a valuable contribution to the study of indigenous conflict resolution, particularly among the Tembaro people, but there are areas for improvement. While it is well-structured and provides insightful findings, potential plagiarism concerns should be addressed through proper citation and paraphrasing. Ethical considerations, such as informed consent and confidentiality, need clearer articulation to ensure research integrity. Additionally, refining the language and strengthening the methodological rigor would enhance clarity and cred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appreciate the constructive feedback provided by the reviewer. The suggested revisions have been carefully addressed to improve the manuscript’s clarity, academic rigor, and contribution to the field. We believe that the revised version aligns well with the journal's standards and look forward to its consideration for publication.</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bookmarkStart w:id="8" w:name="_Hlk170903434"/>
      <w:bookmarkStart w:id="9" w:name="_Hlk171324449"/>
      <w:r>
        <w:rPr>
          <w:rFonts w:cs="Arial" w:ascii="Arial" w:hAnsi="Arial"/>
          <w:sz w:val="20"/>
          <w:szCs w:val="20"/>
        </w:rPr>
        <w:tab/>
      </w:r>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53:00Z</dcterms:created>
  <dc:creator>anonymous</dc:creator>
  <dc:description/>
  <cp:keywords/>
  <dc:language>en-US</dc:language>
  <cp:lastModifiedBy>SDI 1172</cp:lastModifiedBy>
  <dcterms:modified xsi:type="dcterms:W3CDTF">2025-03-31T10:04:00Z</dcterms:modified>
  <cp:revision>4</cp:revision>
  <dc:subject/>
  <dc:title/>
</cp:coreProperties>
</file>