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1809</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Role of Indigenous Institution in Resolving Family – Based Conflict Among Tembaro People, Central Ethiopi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189385085"/>
            <w:bookmarkEnd w:id="4"/>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US"/>
              </w:rPr>
            </w:pPr>
            <w:r>
              <w:rPr>
                <w:rFonts w:cs="Arial" w:ascii="Arial" w:hAnsi="Arial"/>
                <w:b/>
                <w:bCs/>
                <w:sz w:val="20"/>
                <w:szCs w:val="20"/>
                <w:lang w:val="en-US"/>
              </w:rPr>
              <w:t>This well-researched and insightful work makes a significant contribution to the field or subject], offering originality, depth of analysis, or relevance. The author presents a clear and compelling argument, supported by robust evidence and a well-structured narrative. Given its scholarly merit and relevance to the field, I strongly endorse this article for publication and believe it will be of great value to researchers and readers alike.</w:t>
            </w:r>
          </w:p>
          <w:p>
            <w:pPr>
              <w:pStyle w:val="Normal"/>
              <w:spacing w:before="0" w:after="0"/>
              <w:contextualSpacing/>
              <w:rPr>
                <w:rFonts w:ascii="Arial" w:hAnsi="Arial" w:cs="Arial"/>
                <w:b/>
                <w:b/>
                <w:bCs/>
                <w:sz w:val="20"/>
                <w:szCs w:val="20"/>
                <w:lang w:val="en-US"/>
              </w:rPr>
            </w:pPr>
            <w:r>
              <w:rPr>
                <w:rFonts w:cs="Arial" w:ascii="Arial" w:hAnsi="Arial"/>
                <w:b/>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is manuscript contributes to the growing body of knowledge on indigenous conflict resolution mechanisms by highlighting the role of traditional institutions among the Tembaro people in Ethiopia. It provides valuable insights into how these mechanisms function in resolving family-based conflicts, preserving social harmony, and reducing the burden on formal legal systems. The study also offers a comparative perspective, demonstrating the effectiveness and efficiency of indigenous methods in contrast to modern legal frameworks. By documenting these traditional practices, the research not only preserves cultural heritage but also informs policymakers on integrating indigenous systems into broader conflict resolution strategies.</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Style w:val="StrongEmphasis"/>
                <w:rFonts w:eastAsia="Arial Unicode MS;Arial" w:cs="Arial" w:ascii="Arial" w:hAnsi="Arial"/>
                <w:sz w:val="20"/>
                <w:szCs w:val="20"/>
              </w:rPr>
              <w:t>Is better to use this one "Indigenous Conflict Resolution Mechanisms for Family Disputes: A Study Among the Tembaro People of Ethiop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Yes, the abstract effectively summarizes the study’s objectives, methodology, key findings, and conclusions. No modifications are necess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Yes, the manuscript is scientifically robust, methodologically sound, and well-supported by relevant literatu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Yes, the references are adequate and up to date. They provide a solid foundation for the study. No additional references are needed at this stag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clear, precise, and appropriate for academic writing</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Recommend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accurately reflects the study's scope and focus. No changes are requir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84046147"/>
            <w:bookmarkStart w:id="6" w:name="_Hlk177663799"/>
            <w:bookmarkStart w:id="7" w:name="_Hlk173332547"/>
            <w:bookmarkStart w:id="8" w:name="_Hlk165652409"/>
            <w:bookmarkEnd w:id="5"/>
            <w:bookmarkEnd w:id="6"/>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0:40:00Z</dcterms:created>
  <dc:creator>anonymous</dc:creator>
  <dc:description/>
  <cp:keywords/>
  <dc:language>en-US</dc:language>
  <cp:lastModifiedBy>SDI 1172</cp:lastModifiedBy>
  <dcterms:modified xsi:type="dcterms:W3CDTF">2025-03-31T10:05:00Z</dcterms:modified>
  <cp:revision>6</cp:revision>
  <dc:subject/>
  <dc:title/>
</cp:coreProperties>
</file>