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Journal of Sociological Research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R_18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ole of Indigenous Institution in Resolving Family – Based Conflict Among Tembaro People, Central Ethiopia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interesting article for the scientific community; precisely because, it arouses the curiosity of the reader as to a range of contemporary issues particularly in terms of social concer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cally cortrect, for it meets all the disciplinary norms of academic research—well researched and organiz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ociology.com/index.php/AJSR" TargetMode="External"/><Relationship Id="rId3" Type="http://schemas.openxmlformats.org/officeDocument/2006/relationships/hyperlink" Target="https://journalsociology.com/index.php/AJS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31T10:0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