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Asian Journal of Sociological Research</w:t>
              </w:r>
            </w:hyperlink>
          </w:p>
          <w:p>
            <w:pPr>
              <w:pStyle w:val="NormalWeb"/>
              <w:spacing w:before="0" w:after="0"/>
              <w:rPr>
                <w:rStyle w:val="InternetLink"/>
              </w:rPr>
            </w:pPr>
            <w:hyperlink r:id="rId3">
              <w:r>
                <w:rPr/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R_1809</w:t>
            </w:r>
          </w:p>
        </w:tc>
      </w:tr>
      <w:tr>
        <w:trPr>
          <w:trHeight w:val="36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Role of Indigenous Institution in Resolving Family – Based Conflict Among Tembaro People, Central Ethiopia 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MY" w:eastAsia="en-MY"/>
              </w:rPr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his study provides valuable insights into indigenous conflict resolution mechanisms, a topic relevant to anthropology, sociology, and legal studi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It contributes to understanding non-Western dispute resolution models, highlighting their effectiveness and limitation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he research has implications for policymakers seeking to integrate traditional and modern conflict resolution approache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It expands knowledge on the socio-cultural structures of the Tembaro people, enriching ethnographic litera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is somewhat suitable but could be more precise. Suggested alternative:</w:t>
              <w:br/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"Indigenous Institutions and Family Conflict Resolution: The Case of Tembaro People in Ethiopia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MY" w:eastAsia="en-MY"/>
              </w:rPr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he abstract provides a general overview of the study but lacks clarity and coheren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Key suggestions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 sentence structure for readabilit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ly state the research problem, methodology, and key finding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Avoid repetition and ambiguous phrasing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e the role of indigenous institutions more concise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0"/>
                <w:szCs w:val="20"/>
                <w:lang w:val="en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en-MY" w:eastAsia="en-MY"/>
              </w:rPr>
              <w:t>The manuscript is generally scientifically accurate but requires refinement in argumentation and explanation of key concept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en-MY" w:eastAsia="en-MY"/>
              </w:rPr>
              <w:t>Some sections lack proper citations to support clai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ferences include relevant literature, but more recent studies (post-2015) should be added to enhance the discus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reading is recommended to enhance readability and academic to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 and conclusion should align better with the stated research objectiv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ociology.com/index.php/AJSR" TargetMode="External"/><Relationship Id="rId3" Type="http://schemas.openxmlformats.org/officeDocument/2006/relationships/hyperlink" Target="https://journalsociology.com/index.php/AJS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31T10:05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