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1850</w:t>
            </w:r>
          </w:p>
        </w:tc>
      </w:tr>
      <w:tr>
        <w:trPr>
          <w:trHeight w:val="25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Plus on some Physiological Growth Attributes of Cucumber (Cucumis sativus) in Owerri, South East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useful for cucumber grower. Foliar application of sea weed extract increase the yield and other trait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 the data mentioned in the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result, the statistical analysis was not mentioned, so it is not understandable that the result is positive and neg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writing format is not same in all the references and only few references are mentioned which are related to the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levant references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and spelling mistakes are found in the paper, so revision should be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grammatical errors were identified and corrected.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Material and method and discussion should be written.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tatistical analysis should be mention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Mangal"/>
      <w:sz w:val="16"/>
      <w:szCs w:val="16"/>
      <w:lang w:val="en-US" w:bidi="hi-I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1T11:05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385469f31650f2e789ff1e93659671444b1e5597a9e45e492380d2c4a362d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