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TIC ERROR ESTIMATES IN SEMI-DISCRETIZATION OF THE STOCHASTIC CAHN-HILLIARD EQ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provides a rigorous error analysis for the semi-discretization of the stochastic Cahn-Hilliard equation, enhancing numerical accuracy in SPDE simulations. Its findings are crucial for improving computational models in material science and other applications involving stochastic phase separation. The study offers a strong foundation for advancing high-precision numerical methods in complex stochastic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your effor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urrent title, "Analytic Error Estimates in Semi-Discretization of the Stochastic Cahn-Hilliard Equation," accurately reflects the study's focus on error analysis in the semi-discretization of the stochastic Cahn-Hilliard equ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of the article is well-structured and provides a clear overview of the study, covering the problem statement, methodology, key findings, and implications. However, a few improvements can enhance its clarity and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scientifically sound, providing a rigor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or analysi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or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-discretization of the stochastic Cahn-Hilliard equa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sing mathematical derivations and numerical validation. While the study is well-structured, clarifying assumptions 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tial data, noise properties, and boundary condition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ould enhance transparency and reproducibility. Overall, the resear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es significantl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o numerical methods for SPD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of 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ly suitable for scholarly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as it maintain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l and technical tone</w:t>
            </w:r>
            <w:r>
              <w:rPr>
                <w:rFonts w:cs="Arial" w:ascii="Arial" w:hAnsi="Arial"/>
                <w:sz w:val="20"/>
                <w:szCs w:val="20"/>
              </w:rPr>
              <w:t xml:space="preserve"> appropriate for a scientific article. However, there are areas wh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tence structure, grammar, and clarity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be improved for better readability and prec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10:54:00Z</dcterms:modified>
  <cp:revision>122</cp:revision>
  <dc:subject/>
  <dc:title/>
</cp:coreProperties>
</file>