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PAM_18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Unique Common Fixed Point Theorem for Weakly Compatible mappings of type (P) in Menger spa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present manuscript is a review part of scientific community. it helps each other to find creative new waves of thinking about tough problem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  <w:t xml:space="preserve">no, it's a very common title . title should be appropriate according to present scenari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n abstract author should specify what type of inequality or referred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it is scientifically correct as it is a review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nclude lates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mprove the language of the article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Having some minor corrections with improving comments, the article will be fit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Mangal"/>
      <w:sz w:val="16"/>
      <w:szCs w:val="16"/>
      <w:lang w:val="en-US" w:bidi="hi-I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08:01:00Z</dcterms:modified>
  <cp:revision>128</cp:revision>
  <dc:subject/>
  <dc:title/>
</cp:coreProperties>
</file>