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PAM_1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STOCHASTIC ALMOST SURE EXPONENTIAL SELF STABILIZATION OF NON-LINEAR OPTIMAL CONTROL DELAY INTEGRO -DIFFERENTIAL EQUATIONS DRIVEN BY ITO-TYPE NOISE 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rive details Lemma3 and Lemma 3.1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lso add some Basic prelimin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on-linear Stochastic optimal control delay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fferential equation driven by Ito integr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d some recent references, also add these two references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. Stochastic differential equation with fuzzy coefficient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2. Properties of Fuzzy Ito integrals with respect to fuzzy Brownian mo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No. Any general comments. Overall part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thanks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2:38:00Z</dcterms:modified>
  <cp:revision>123</cp:revision>
  <dc:subject/>
  <dc:title/>
</cp:coreProperties>
</file>