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8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tax System Role in Tax Compliance for Residential Landlords in Kiambu Town, Kiambu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color w:val="000000"/>
                <w:sz w:val="20"/>
                <w:szCs w:val="20"/>
              </w:rPr>
              <w:t>The data in the introductory article must describe the overall numerical data with authentic evidence, not just percentages, so that the actual problems that occur in the study will be described as a whol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Ok Im suggest with the abstrac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the manuscript has been written scientificall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references are adequate and there are no improvement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English quality has been in accordance with scientific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color w:val="000000"/>
                <w:sz w:val="20"/>
                <w:szCs w:val="20"/>
              </w:rPr>
              <w:t>The data in the introductory article must describe the overall numerical data with authentic evidence, not just percentages, so that the actual problems that occur in the study will be described as a who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a</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23:57:00Z</dcterms:created>
  <dc:creator>anonymous</dc:creator>
  <dc:description/>
  <cp:keywords/>
  <dc:language>en-US</dc:language>
  <cp:lastModifiedBy>Editor-11</cp:lastModifiedBy>
  <dcterms:modified xsi:type="dcterms:W3CDTF">2025-03-21T08:29:00Z</dcterms:modified>
  <cp:revision>4</cp:revision>
  <dc:subject/>
  <dc:title/>
</cp:coreProperties>
</file>