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tate of Self-Help Groups (SHGs) in Afghanistan: Evidence-Based Analysis of the SHGs Situation and Implications for Social and Sustainable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provides essential insights into the current scenario of SHGs in Afghanistan. The empirical data collected offers crucial information about their status and suggests ways to improve the situation. This research can help stakeholders develop strategies to enhance the economic conditions of socie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added to the last part of abstract: This manuscript provides essential insights into the current scenario of SHGs in Afghanistan. The empirical data collected offers crucial information about their status and suggests ways to improve the situation. This research can help stakeholders develop strategies to enhance the economic conditions of society.</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apt to the present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of the article could be improved by clearly and concisely presenting the following aspects: the aim of the study, methodology, findings, research implications, and key insights. While these elements are mentioned, they lack clarity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I have added some from the reviewers’ point of view and I will prevent further addition due to longevity of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confirming</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review could be further enhanced by including more discussions on SHGs, their impact on the economy, and their significance in economic development and empower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future work will focus on thi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manuscript is good 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confirm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rPr>
              <w:t>The graphical representation of the empirical data is unclear. The legends are not used properly, making it difficult to interpret the information in the graphs. Additionally, the x-axis and y-axis are not titled correctly. A tabular format for empirical data representation should be included. Furthermore, the manuscript does not clearly mention the years when SHGs were established and how long they have been operational. These issues need to be corrected for the manuscript to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the comment addressed. Especially the manuscript now clearly mentions the years when SHGs were established and how long they have been operational. I have the x-axis and y-axis to the charts. I prefer the charts for empirical data representation instead of a tabular format.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12:24:00Z</dcterms:modified>
  <cp:revision>120</cp:revision>
  <dc:subject/>
  <dc:title/>
</cp:coreProperties>
</file>