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18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quidity And Performance of Savings and Credit Cooperative Societies in Kiambu County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MS Gothic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MS Gothic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MS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MS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MS Gothic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MS Gothic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jc w:val="both"/>
        <w:rPr>
          <w:rFonts w:ascii="Arial" w:hAnsi="Arial" w:eastAsia="MS Mincho;MS Gothic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MS Gothic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15T08:37:00Z</dcterms:modified>
  <cp:revision>117</cp:revision>
  <dc:subject/>
  <dc:title/>
</cp:coreProperties>
</file>