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Implications of Energy Use in Nigeria: Evidence from the Service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bstract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sentence on the first line introducing the research or at least stating the problem that will be addressed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mention of GDP should be written in full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are better arranged in alphabetical or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section or paragraph detailing the study area regarding the service secto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s the same data on the energy use indicators obtained from all of World Bank, IEA and OECD National Data Accounts? Or specific years from each of them. A better explanation will help the reader understand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enting an annual time series data on fossil fuel energy use, renewable energy use, alternative energy use and total electricity use will make the article easier to understand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sults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nt sizes for text in Model Examination is different from the rest of the pape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discussion on second paragraph, second sentence page 9. Something major is miss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has been add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Theoretical and Empirical review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check is advised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Concluding remarks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Grammar check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GB"/>
              </w:rPr>
              <w:t>Competing interest disclaimer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  <w:lang w:val="en-GB"/>
              </w:rPr>
              <w:t xml:space="preserve">: 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 xml:space="preserve">Please check that the statement “no known competing financial interests OR </w:t>
            </w:r>
            <w:r>
              <w:rPr>
                <w:rFonts w:cs="Arial" w:ascii="Arial" w:hAnsi="Arial"/>
                <w:iCs/>
                <w:sz w:val="20"/>
                <w:szCs w:val="20"/>
                <w:highlight w:val="yellow"/>
                <w:lang w:val="en-GB"/>
              </w:rPr>
              <w:t>non-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financial interests” was intentional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21:12:00Z</dcterms:created>
  <dc:creator>anonymous</dc:creator>
  <dc:description/>
  <cp:keywords/>
  <dc:language>en-US</dc:language>
  <cp:lastModifiedBy>SDI 1137</cp:lastModifiedBy>
  <dcterms:modified xsi:type="dcterms:W3CDTF">2025-03-06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8bede53abae609f75fe67a808db8ae49ec5706cc181c921b163a3bf63ceeed</vt:lpwstr>
  </property>
</Properties>
</file>