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</w:rPr>
                <w:t>Asian Journal of Economics, Finance and Management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FM_183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LEAN ENERGY, ECONOMIC DEVELOPMENT AND THE DISTORTIONS IN NIGERIA’S PETROLEUM INDUSTR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  <w:u w:val="single"/>
          <w:lang w:val="en-GB"/>
        </w:rPr>
      </w:pPr>
      <w:bookmarkStart w:id="0" w:name="_Hlk171324449"/>
      <w:bookmarkEnd w:id="0"/>
      <w:r>
        <w:rPr>
          <w:rFonts w:eastAsia="Arial" w:cs="Arial" w:ascii="Arial" w:hAnsi="Arial"/>
          <w:color w:val="404040"/>
          <w:sz w:val="20"/>
          <w:szCs w:val="20"/>
          <w:shd w:fill="FFFFFF" w:val="clear"/>
        </w:rPr>
        <w:t xml:space="preserve"> </w:t>
      </w:r>
    </w:p>
    <w:p>
      <w:pPr>
        <w:pStyle w:val="Normal"/>
        <w:jc w:val="both"/>
        <w:rPr>
          <w:rFonts w:ascii="Arial" w:hAnsi="Arial" w:eastAsia="MS Mincho;MS Gothic" w:cs="Arial"/>
          <w:sz w:val="20"/>
          <w:szCs w:val="20"/>
          <w:u w:val="single"/>
          <w:lang w:val="en-GB"/>
        </w:rPr>
      </w:pPr>
      <w:r>
        <w:rPr>
          <w:rFonts w:eastAsia="MS Mincho;MS Gothic" w:cs="Arial" w:ascii="Arial" w:hAnsi="Arial"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eastAsia="MS Mincho;MS Gothic" w:cs="Arial"/>
          <w:sz w:val="20"/>
          <w:szCs w:val="20"/>
          <w:lang w:val="en-GB"/>
        </w:rPr>
      </w:pPr>
      <w:r>
        <w:rPr>
          <w:rFonts w:eastAsia="MS Mincho;MS Gothic" w:cs="Arial" w:ascii="Arial" w:hAnsi="Arial"/>
          <w:sz w:val="20"/>
          <w:szCs w:val="20"/>
          <w:lang w:val="en-GB"/>
        </w:rPr>
      </w:r>
      <w:bookmarkStart w:id="1" w:name="_Hlk170903434"/>
      <w:bookmarkStart w:id="2" w:name="_Hlk170903434"/>
      <w:bookmarkEnd w:id="2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highlight w:val="yellow"/>
                <w:lang w:val="en-IN"/>
              </w:rPr>
              <w:t>Artificial Intelligence (AI) generated or assisted review comments are strictly prohibited during peer review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MS Gothic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MS Gothic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MS Gothic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is manuscript addresses the critical issue of clean energy in Nigeria, highlighting the distortions in the petroleum industry and their impact on economic development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ven the ongoing global energy transition and Nigeria’s reliance on fossil fuels, this study is valuable in guiding policymakers on how to leverage renewable energy sources for sustainable development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research contributes to existing literature by discussing regulatory barriers, financial constraints, and infrastructure challenges that hinder Nigeria’s energy sector transform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MS Gothic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Cs/>
                <w:sz w:val="20"/>
                <w:szCs w:val="20"/>
                <w:lang w:val="en-GB"/>
              </w:rPr>
              <w:t>Oka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title is relevant and adequately reflects the content of the manuscript. However, a slight revision for clarity could be: </w:t>
            </w: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“Clean Energy Transition, Economic Growth, and Petroleum Industry Distortions in Nigeria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MS Gothic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Cs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bstract provides a good summary of the study. However, some sections lack clarity. The following improvements are recommended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early state the research objective at the beginning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fy the key findings in a more structured manner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oid vague statements like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"this could be mere assumption by the author."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MS Gothic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Cs/>
                <w:sz w:val="20"/>
                <w:szCs w:val="20"/>
                <w:lang w:val="en-GB"/>
              </w:rPr>
              <w:t xml:space="preserve">Done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MS Gothic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is conceptually sound, but some sections need improvement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ethodology section lacks clear justification for the sampling technique used in interview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 data sources (e.g., Table 1 on energy mix) require verification with more recent official source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tain claims about corruption in the petroleum industry require stronger empirical back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MS Gothic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Cs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references are generally relevant and recent, but additional sources could enhance credibility. For example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review of Nigeria’s latest energy policies and petroleum industry reform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e recent data on energy consumption from institutions like the World Bank or the International Energy Agenc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MS Gothic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/>
            </w:pPr>
            <w:r>
              <w:rPr>
                <w:rFonts w:eastAsia="MS Mincho;MS Gothic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MS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’s language is mostly suitable for scholarly communication but requires minor corrections for grammatical errors and sentence clarity. Examples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The petroleum business in Nigeria has been found blocked by corruption..." → "The Nigerian petroleum industry has been plagued by corruption..."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MS Gothic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MS Gothic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MS Gothic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MS Gothic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Improve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larity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in the </w:t>
            </w:r>
            <w:r>
              <w:rPr>
                <w:rFonts w:cs="Arial" w:ascii="Arial" w:hAnsi="Arial"/>
                <w:sz w:val="20"/>
                <w:szCs w:val="20"/>
              </w:rPr>
              <w:t>abstract – Ensure that the methodology and policy implications are clearly stated.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Provide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ore methodological details – Specify the interview sample, analysis method, and how results were validated.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Enhance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mpirical support – Include more data-backed discussions rather than broad generalizations.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ine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language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and </w:t>
            </w:r>
            <w:r>
              <w:rPr>
                <w:rFonts w:cs="Arial" w:ascii="Arial" w:hAnsi="Arial"/>
                <w:sz w:val="20"/>
                <w:szCs w:val="20"/>
              </w:rPr>
              <w:t>grammar – Proofread for errors, improve sentence structures, and remove redundanci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MS Gothic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MS Gothic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MS Gothic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MS Gothic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MS Gothic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MS Gothic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MS Gothic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MS Gothic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MS Gothic" w:cs="Arial" w:ascii="Arial" w:hAnsi="Arial"/>
                <w:bCs/>
                <w:i/>
                <w:sz w:val="20"/>
                <w:szCs w:val="20"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ethical concerns were identified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3" w:name="_Hlk171324449"/>
      <w:bookmarkStart w:id="4" w:name="_Hlk170903434"/>
      <w:bookmarkStart w:id="5" w:name="_Hlk171324449"/>
      <w:bookmarkStart w:id="6" w:name="_Hlk170903434"/>
      <w:bookmarkEnd w:id="5"/>
      <w:bookmarkEnd w:id="6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Gothic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Gothic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Gothic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Gothic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journaleconomics.org/index.php/AJEF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55</cp:lastModifiedBy>
  <dcterms:modified xsi:type="dcterms:W3CDTF">2025-02-27T12:44:00Z</dcterms:modified>
  <cp:revision>125</cp:revision>
  <dc:subject/>
  <dc:title/>
</cp:coreProperties>
</file>