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8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 SECOND ORDER, GLOBAL IN TIME ENERGY STABLE IMPLICIT- EXPLICIT RUNGE KUTTA SCHEME FOR THE PHASE FIELD CRYSTAL EQUATION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present second-order, globally energy-stable IMEX-RK scheme for solving this formula numerically in the context of a particular field of app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 Second-Order IMEX-RK Approach for Energy-Stable Phase Field Crystal Simulations"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to correct some grammatical mistak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Grammatical Errors corrected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need to add some new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Ok 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correct some grammatical mistak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Grammatical Errors corrected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7T08:11:00Z</dcterms:modified>
  <cp:revision>119</cp:revision>
  <dc:subject/>
  <dc:title/>
</cp:coreProperties>
</file>