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Basic and Applied Research Jour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BAARJ_18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VERNMENT ACCOUNTING PRACTICES AND SUSTAINABLE DEVELOPMENT GOALS (SDGs): HARMONISING FINANCIAL REPORTING WITH INTERNATIONAL OBJECTIV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can be a new dimension related to SDGs. It is relevant to developing country. It will be helpful for policy makers of government and international organizat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Budgetary Compliance and Expenditure Efficiency is mainly related to finance. These are also related to accounting. So, title can be modified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ggestion of title:  Government financial performance and Sustainable Development Goals (SDGs) in the context of 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Niger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bstract is well organized.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ggestion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hy and how accounting practice is related to SDGs can be added one or two sentences in the beginning of the abstra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is partially correct. But it can be improved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ggestion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s this article is based on secondary data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o, in Annex, there can be given some statistics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 article, alternative hypothesis should be presented and proved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cient, In Introduction part, more citation can be add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edian quality. Many complex terms can be clarifi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9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Conclusion and Recommendation can be enriched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search implication can be clarified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research.com/index.php/ABAA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17T08:02:00Z</dcterms:modified>
  <cp:revision>146</cp:revision>
  <dc:subject/>
  <dc:title/>
</cp:coreProperties>
</file>