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18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apeutic potential of various edible vegetable extracts for managing DL-methionine-induced hyperhomocysteinemia and oxidative stress in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ell done small study highlighting the beneficial use of some plant based extracts in reducing homocysteine level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FF0000"/>
                <w:sz w:val="20"/>
                <w:szCs w:val="20"/>
                <w:lang w:val="en-GB"/>
              </w:rPr>
              <w:t>Thank you. It would be corrected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current. However, there are significant errors in their use – see belo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Errors: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1. References 10, 19, 20, &amp; 21 are missing in the text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2. Reference # 8 is in capitals and should be changed to conform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3. Reference #10 should state 'Dissertation' if true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3. Reference #20. Information provided after the page numbers is not needed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3. DOI address should be provided wherever available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4. References 30 &amp; 31 are irrelevant unless the text wording is chang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Thank you, sir for your observation. It would be corrected in the manuscript under review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48:00Z</dcterms:created>
  <dc:creator>anonymous</dc:creator>
  <dc:description/>
  <cp:keywords/>
  <dc:language>en-US</dc:language>
  <cp:lastModifiedBy>SDI 1172</cp:lastModifiedBy>
  <dcterms:modified xsi:type="dcterms:W3CDTF">2025-03-07T12:05:00Z</dcterms:modified>
  <cp:revision>5</cp:revision>
  <dc:subject/>
  <dc:title/>
</cp:coreProperties>
</file>