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42</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TION OF SOLAR WIND AND GEOMAGNETIC PARAMETERS DURING ASCENDING AND DECLINING PHASES OF SOLAR CYCLES 23 AND 24</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dicting space weather events that can affect satellite operations, communications, and power systems on Earth depends on this work, which clarifies the connection between solar wind behavior and geomagnetic activity. Models of solar-terrestrial interactions are improved by the research's fuller understanding of how solar activity changes and affects geomagnetic parameters by concentrating on the ascending and descending phases of solar cycles. The results could enhance long-term geomagnetic disturbance forecasting, which would be advantageous for scientific study and real-world applications, especially in figuring out how solar cycles affect Earth's magnetosphere.</w:t>
            </w:r>
          </w:p>
          <w:p>
            <w:pPr>
              <w:pStyle w:val="Normal"/>
              <w:ind w:firstLine="72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effectively conveys the time frame (solar cycles 23 and 24) and is clear and well-defined in terms of its study focus on solar wind and geomagnetic characteristic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abstract is quite dense, which may make it difficult for some readers to follow. One paragraph contains a lot of information, and the intricacy may make it difficult to understand. Breaking down the abstract into more concise and focused sentences would improve readability. You could introduce smaller, digestible chunks of information, each focusing on a specific result or concept. </w:t>
            </w:r>
          </w:p>
          <w:p>
            <w:pPr>
              <w:pStyle w:val="Normal"/>
              <w:jc w:val="both"/>
              <w:rPr>
                <w:rFonts w:ascii="Arial" w:hAnsi="Arial" w:cs="Arial"/>
                <w:bCs/>
                <w:sz w:val="20"/>
                <w:szCs w:val="20"/>
                <w:lang w:val="en-GB"/>
              </w:rPr>
            </w:pPr>
            <w:r>
              <w:rPr>
                <w:rFonts w:cs="Arial" w:ascii="Arial" w:hAnsi="Arial"/>
                <w:bCs/>
                <w:sz w:val="20"/>
                <w:szCs w:val="20"/>
                <w:lang w:val="en-GB"/>
              </w:rPr>
              <w:t>A more quantitative definition of these categories would be helpful, maybe using the thresholds used to classify correlation strength (e.g., r &gt; 0.7 representing strong, r between 0.3 and 0.7 representing moderate, and r &lt; 0.3 representing weak or mild) .</w:t>
            </w:r>
          </w:p>
          <w:p>
            <w:pPr>
              <w:pStyle w:val="Normal"/>
              <w:jc w:val="both"/>
              <w:rPr>
                <w:rFonts w:ascii="Arial" w:hAnsi="Arial" w:cs="Arial"/>
                <w:bCs/>
                <w:sz w:val="20"/>
                <w:szCs w:val="20"/>
                <w:lang w:val="en-GB"/>
              </w:rPr>
            </w:pPr>
            <w:r>
              <w:rPr>
                <w:rFonts w:cs="Arial" w:ascii="Arial" w:hAnsi="Arial"/>
                <w:bCs/>
                <w:sz w:val="20"/>
                <w:szCs w:val="20"/>
                <w:lang w:val="en-GB"/>
              </w:rPr>
              <w:t>The phrase "solar wind energy transfer into Earth’s magnetosphere" is used without an explanation, and this concept may not be immediately clear to all readers, particularly those who are not experts in space weather.</w:t>
            </w:r>
          </w:p>
          <w:p>
            <w:pPr>
              <w:pStyle w:val="Normal"/>
              <w:jc w:val="both"/>
              <w:rPr>
                <w:rFonts w:ascii="Arial" w:hAnsi="Arial" w:cs="Arial"/>
                <w:b/>
                <w:b/>
                <w:bCs/>
                <w:sz w:val="20"/>
                <w:szCs w:val="20"/>
                <w:lang w:val="en-GB"/>
              </w:rPr>
            </w:pPr>
            <w:r>
              <w:rPr>
                <w:rFonts w:cs="Arial" w:ascii="Arial" w:hAnsi="Arial"/>
                <w:bCs/>
                <w:sz w:val="20"/>
                <w:szCs w:val="20"/>
                <w:lang w:val="en-GB"/>
              </w:rPr>
              <w:t>While the abstract provides a solid overview of the current study, it does not mention potential future research directions, which could provide a broader context for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t>The abstract has been rewritten, and the suggested corrections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3T12:1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fd5b6be758760daa1f13825230d77823f90429b3a0425bb2071dde9bc83bf63</vt:lpwstr>
  </property>
</Properties>
</file>