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7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F WEATHER PARAMETERS AND POPULATION TRENDS IN NNEWI AND ONITSHA FROM 2010-20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3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study focus on </w:t>
            </w:r>
            <w:r>
              <w:rPr>
                <w:rFonts w:eastAsia="Calibri" w:cs="Arial" w:ascii="Arial" w:hAnsi="Arial"/>
                <w:kern w:val="2"/>
                <w:sz w:val="20"/>
                <w:szCs w:val="20"/>
              </w:rPr>
              <w:t>relationship between weather parameters and human population trends in Nnewi and Onitsha from 2010 to 2024 by conducting statistical analyses on the weather parameters and human population representing greenhouse gases (GHGs). This be baseline  for future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it to be “</w:t>
            </w:r>
            <w:r>
              <w:rPr>
                <w:rFonts w:cs="Arial" w:ascii="Arial" w:hAnsi="Arial"/>
                <w:b/>
                <w:bCs/>
                <w:color w:val="0070C0"/>
                <w:sz w:val="20"/>
                <w:szCs w:val="20"/>
                <w:lang w:val="en-GB"/>
              </w:rPr>
              <w:t>ASSESSMENT</w:t>
            </w:r>
            <w:r>
              <w:rPr>
                <w:rFonts w:cs="Arial" w:ascii="Arial" w:hAnsi="Arial"/>
                <w:b/>
                <w:bCs/>
                <w:sz w:val="20"/>
                <w:szCs w:val="20"/>
                <w:lang w:val="en-GB"/>
              </w:rPr>
              <w:t xml:space="preserve">  OF WEATHER PARAMETERS AND POPULATION TRENDS IN NNEWI AND ONITSHA, NIGERIA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needs rework because not well written. Especially results are not described well</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work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t needs serious edition to reduce its volume as article and  language is not coher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Edited to improve the article. Study area maps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are better used even if some old  references ar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itional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or language and long sentences without breath are used which calls for editorial work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has significantly been improved up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e comments have to be considered before next process and the manuscript is timely topic but poorly organized and needs edition. Map of the study area has to be drawn and title has to be improved to be more informa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organiz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6:07:00Z</dcterms:created>
  <dc:creator>anonymous</dc:creator>
  <dc:description/>
  <cp:keywords/>
  <dc:language>en-US</dc:language>
  <cp:lastModifiedBy>SDI CPU 1038</cp:lastModifiedBy>
  <dcterms:modified xsi:type="dcterms:W3CDTF">2025-03-13T06: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26740f1bb52d10e275a63ad624134f3f161b220db6b2b98889030b5e7a191c</vt:lpwstr>
  </property>
</Properties>
</file>