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7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WEATHER PARAMETERS AND POPULATION TRENDS IN NNEWI AND ONITSHA FROM 2010-2024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Dear Author,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 would like to commend you on your article, which provides a unique perspective on the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relationship between weather parameters and population dynamics in Nnewi and Onitsha. Your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focus on how "increasing population affects weather and meteorological parameters through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various mechanisms" is particularly insightful and adds a valuable dimension to the existing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literature. By linking urbanization to the formation of urban heat islands and its subsequent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impact on local climates, you contribute significantly to our understanding of climate-population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teractions in sub-Saharan Africa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However, I believe there are several areas where you could enhance the clarity and impact of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your paper. Here are some suggestions: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1. Clarification of Geographic Coordinates: In your description of Nnewi and Onitsha, you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mention that both cities are located at "approximately 6.0150° N latitude and 6.9100° 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longitude." This seems to be an error, as these coordinates are identical for both cities. I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commend providing the correct coordinates for each city to avoid confusion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 Causation vs. Correlation: You state that "</w:t>
            </w:r>
            <w:bookmarkStart w:id="4" w:name="_Hlk187064554"/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while the study examines correlations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ausation is not explored due to the complexity of influencing variables</w:t>
            </w:r>
            <w:bookmarkEnd w:id="4"/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." It might b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beneficial to briefly discuss why causation is difficult to establish in this context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roviding a few examples of the influencing variables could enhance the reader's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understanding of the complexities involved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3. Impact of Urbanization: You mention that "human activities as represented by the human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opulation, particularly through urbanization and industrialization can increase GHGs." I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would strengthen your argument to elaborate on specific examples of how urbanization in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Nnewi and Onitsha has led to increased greenhouse gas emissions. This could provide a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learer picture of the local contex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4. Discussion of Findings: In your abstract, you state that "the percentage of adverse effect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s higher in Nnewi than in Onitsha." I suggest expanding on this finding in the main body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of the paper. Discussing the potential reasons for this difference could provide valuable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sights and enhance the depth of your analysi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5. Policy Implications: While you touch on the importance of your findings for "urban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lanning and climate adaptation strategies," I believe a more detailed discussion on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specific policy recommendations would be beneficial. Highlighting actionable steps tha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local governments could take based on your findings would make your research more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mpactful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 hope you find these suggestions helpful as you refine your manuscript. Your research has th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potential to make a significant contribution to the field, and I look forward to seeing how you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evelop these ideas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structured the sentences and the entire manuscript, in such a way that some of these ambiguities raised were taken care. We believe that reviewing the whole manuscript will address all the issues raised wholisticall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are looking forward to a positive response from the reviewer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84046147"/>
            <w:bookmarkStart w:id="6" w:name="_Hlk177663799"/>
            <w:bookmarkStart w:id="7" w:name="_Hlk173332547"/>
            <w:bookmarkStart w:id="8" w:name="_Hlk165652409"/>
            <w:bookmarkEnd w:id="5"/>
            <w:bookmarkEnd w:id="6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6:0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0b9f5d41ea1d69a517a17de547aa924cebcfacf398ba987389a680d57c7b14</vt:lpwstr>
  </property>
</Properties>
</file>