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8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es Energy Consumption Improve Economic Growth? Empirical Evidence from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2" w:name="_Hlk170903434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is absolutely 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esta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work from the abstract to the conclusion is okay, but in the methodology, the author fails to indicate the type of research design employ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7140"/>
        <w:gridCol w:w="712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65652409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21:25:00Z</dcterms:created>
  <dc:creator>anonymous</dc:creator>
  <dc:description/>
  <cp:keywords/>
  <dc:language>en-US</dc:language>
  <cp:lastModifiedBy>User</cp:lastModifiedBy>
  <dcterms:modified xsi:type="dcterms:W3CDTF">2025-02-20T12:13:00Z</dcterms:modified>
  <cp:revision>9</cp:revision>
  <dc:subject/>
  <dc:title/>
</cp:coreProperties>
</file>