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18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ERS’ AND STUDENTS’ DISPOSITION TO THE USE OF DIGITAL TOOLS IN ENGLISH LANGUAGE INSTRUCTION IN SELECTED SENIOR SECONDARY SCHOOLS IN IBADAN METROPOLIS,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r>
        <w:br w:type="page"/>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journal discuss about teacher and students perception in the use of Digital Tools in English Language Instruction at Secondary school in Ibadan Metropolis Nigeria. The writer used survey research design with questionnaire as the instrumentation. One question come up, was the questionnaire valid and reliable? She tried to use random sampling in choosing the sample both of the teachers and the students. How did the writer took the samples?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instruments are reliable going by their reliability values of </w:t>
            </w:r>
            <w:bookmarkStart w:id="4" w:name="_Hlk190242966"/>
            <w:r>
              <w:rPr>
                <w:rFonts w:cs="Arial" w:ascii="Arial" w:hAnsi="Arial"/>
                <w:sz w:val="20"/>
                <w:szCs w:val="20"/>
              </w:rPr>
              <w:t xml:space="preserve">r=0.82 </w:t>
            </w:r>
            <w:bookmarkEnd w:id="4"/>
            <w:r>
              <w:rPr>
                <w:rFonts w:cs="Arial" w:ascii="Arial" w:hAnsi="Arial"/>
                <w:sz w:val="20"/>
                <w:szCs w:val="20"/>
              </w:rPr>
              <w:t>and  r=0.77, respectively as indicated in the paper.</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 really. Why don’t the writer used word “perception” to replace the “disposition”?  I suggest “Perception of Teachers and Students in Using Digital Tools  on English Language Instruction at Senior Secondary Schools in Ibadan Metropolis Nigeri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search is multi-faceted and multidimensional. The interest of the authors was to investigate disposition of teachers and students. They are not interested in perception.</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The content is suitable with the title. But the statement of the problem didn’t stat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statement of the problem was well presen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 is. But it is not suitable with the template of the journal that consists of Title, Abstract, Keywords, Introduction, Materials and Methods, Result and Discussion, Conclusion, Acknowledgement. Revise i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emplate adopted is in line with standard global practi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No, they are not. Just mention the references that really us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ll references used were a</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listed</w:t>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no problem with the languag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writer should :</w:t>
              <w:br/>
              <w:t>1. Revise the manuscript based on the journal’s template.</w:t>
              <w:br/>
              <w:t>2. State the problem in the abstract.</w:t>
              <w:br/>
              <w:t>3. Check the miss typing.</w:t>
              <w:br/>
              <w:t xml:space="preserve">4.  Revise the references that stated only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t>Original paper has been revised in line with the suggest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No</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Calibri" w:hAnsi="Calibri;Calibri" w:eastAsia="Calibri;Calibri" w:cs="Times New Roman;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45:00Z</dcterms:created>
  <dc:creator>anonymous</dc:creator>
  <dc:description/>
  <cp:keywords/>
  <dc:language>en-US</dc:language>
  <cp:lastModifiedBy>Editor-28</cp:lastModifiedBy>
  <dcterms:modified xsi:type="dcterms:W3CDTF">2025-02-25T11:14:00Z</dcterms:modified>
  <cp:revision>4</cp:revision>
  <dc:subject/>
  <dc:title/>
</cp:coreProperties>
</file>