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16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RKOV CHAIN MODEL FOR THE ANALYSIS, PREDICTION AND COMPARISON OF STOCK EXCHANGE MARKETS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715"/>
        <w:gridCol w:w="676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offers a valuable contribution to the field of financial forecasting by exploring the application of Markov chains to stock market analysis. It provides a novel framework for understanding market dynamics, potentially enabling more accurate predictions of future market states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3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0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sues addres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so much for your precious time spent on reviewing our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deeply appreciate i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715"/>
        <w:gridCol w:w="676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05:43:00Z</dcterms:modified>
  <cp:revision>125</cp:revision>
  <dc:subject/>
  <dc:title/>
</cp:coreProperties>
</file>