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Research in Bio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IB_18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Performance and Haematological Evaluation in Female Rabbit Fed Diets Containing Dried Dates (Phoenix dactylifera) Fruits Me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ould provide novel knowledge on the suitability of the test material as a potential livestock feed resource and exposes the plant for future research while serving as a reference mater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 few corrections have been proposed in th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ion on title effec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lacks major statistical information and requires minor revis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uggestions have been provided for corrections to be effected in-text and in the commentary box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ions were carried as instru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because it followed the scientific method and laid down ethical procedure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ome facets of the manuscript are poorly written or disorganiz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Materials and Methods section lacks the experimental design Suggestions have been provided in-text and in the comment box for additions, deletions and corrections to be mad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uggestions were duly carried out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aterials and methods were reorganized as suggested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re are references in the reference list that are not cited in-text and the vice vers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re are also inconsistencies in the referencing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issing reference were included and a single style has been adop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constructional and grammatical errors; suggestions have been provided in-text and in the comment box for corrections to be mad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cal errors were corrected as sugges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writing style for the headings are inconsistent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t is not clear if the Dried Date Fruit Meal was used as a substitute in the diets or supplemented to the animals as these were used concurrently in the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e results tables have major statistical omissions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ewer’s suggestions for correction are provided in the comment box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s made in the text are highlighted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yell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arts of the text proposed for deletion are </w:t>
            </w: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  <w:t>crossed ou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the text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 w:val="20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ioscience.com/index.php/AJORI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8:33:00Z</dcterms:created>
  <dc:creator>anonymous</dc:creator>
  <dc:description/>
  <cp:keywords/>
  <dc:language>en-US</dc:language>
  <cp:lastModifiedBy>SDI 1172</cp:lastModifiedBy>
  <dcterms:modified xsi:type="dcterms:W3CDTF">2025-02-21T04:50:00Z</dcterms:modified>
  <cp:revision>5</cp:revision>
  <dc:subject/>
  <dc:title/>
</cp:coreProperties>
</file>