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Research in Bioscienc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IB_18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rum biochemistry, lipid profile and serum antioxidant indices of rabbit does fed dietary supplementation of dried dates (Phoenix dactylifera) fruit me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information provided in the manuscript is relevant to the scientific community as the study demonstrated that 1.00% dietary supplementation with dried date fruit meal (DDFM) significantly influences serum biochemical parameters, lipid metabolism, and antioxidant indices in rabbit do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elf-explana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It is short and covers the Zeist of the manuscrip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, the concept of the study was good and valuable; also, the presentation of both materials and methods provide a lot of information. The  statistical analysis is appropriate and clear which help in drawing meaningful conclusions from the results.</w:t>
            </w:r>
            <w:r>
              <w:rPr>
                <w:rFonts w:cs="Arial" w:ascii="Arial" w:hAnsi="Arial"/>
                <w:sz w:val="20"/>
                <w:szCs w:val="20"/>
                <w:lang w:val="en-IN" w:bidi="hi-I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us, the study  is suitable for publication in Journal as it  meets the necessary scientific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references are recent, but there should be one pattern while writing the references. Also, many references are very old , it should not be more than 10 year o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language is appropriate but there are some punctuation and grammatical errors throughout the manuscrip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sz w:val="20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 w:val="20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ioscience.com/index.php/AJORIB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10:15:00Z</dcterms:modified>
  <cp:revision>129</cp:revision>
  <dc:subject/>
  <dc:title/>
</cp:coreProperties>
</file>