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Research in Bio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IB_1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ulating serum biochemistry, lipid profile, and antioxidants defense in rabbit bucks with dried date palm fruit (Phoenix dactylifera) meal supplement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 w:val="20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ioscience.com/index.php/AJORI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User</cp:lastModifiedBy>
  <dcterms:modified xsi:type="dcterms:W3CDTF">2025-02-20T12:02:00Z</dcterms:modified>
  <cp:revision>126</cp:revision>
  <dc:subject/>
  <dc:title/>
</cp:coreProperties>
</file>